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. 9 клас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6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нападении через 4 зону.Уч игра. Приём мяча снизу  в группе.Уч игра. Оценка техники нападающего удара.Уч. игр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директор</cp:lastModifiedBy>
  <cp:lastPrinted>2020-03-28T21:55:00Z</cp:lastPrinted>
  <dcterms:modified xsi:type="dcterms:W3CDTF">2020-04-11T10:47:00Z</dcterms:modified>
  <cp:revision>14</cp:revision>
  <dc:subject/>
  <dc:title/>
</cp:coreProperties>
</file>